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4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481"/>
        <w:gridCol w:w="1134"/>
        <w:gridCol w:w="1567"/>
        <w:gridCol w:w="12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iurko 100x60 cm z kontene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Biurko 120x60 cm z kontene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Biurko 160x70 cm z kontene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Biurko 160x70 cm z kontenerem, podstawką na komputer stacjonarny, półką na klawiaturę i nadstawkę na biurko pod 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azem 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t 2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Razem brutto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37:00Z</dcterms:modified>
  <cp:revision>120</cp:revision>
  <dc:subject/>
  <dc:title/>
</cp:coreProperties>
</file>